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33924766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647143179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1242050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1205615587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